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– 2018</w:t>
      </w:r>
    </w:p>
    <w:tbl>
      <w:tblPr>
        <w:tblW w:w="111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2"/>
        <w:gridCol w:w="1801"/>
        <w:gridCol w:w="1889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A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8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MATHEMATICAL TRANSFOR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>
                <w:i/>
              </w:rPr>
              <w:t xml:space="preserve">L(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sint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>
                <w:i/>
              </w:rPr>
              <w:t>L(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i/>
              </w:rPr>
              <w:t>)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L(Sin2t sin3t)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Laplace Transform of a periodic function of </w:t>
            </w:r>
            <w:r>
              <w:rPr>
                <w:i/>
              </w:rPr>
              <w:t>f(t),</w:t>
            </w:r>
            <w:r>
              <w:rPr/>
              <w:t xml:space="preserve">     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</w:t>
            </w:r>
            <w:r>
              <w:rPr/>
              <w:t xml:space="preserve">where </w:t>
            </w:r>
            <w:r>
              <w:rPr>
                <w:i/>
              </w:rPr>
              <w:t xml:space="preserve">f (t)= 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eqArr>
                </m:e>
              </m:d>
            </m:oMath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</m:e>
              </m:d>
            </m:oMath>
            <w:r>
              <w:rPr/>
              <w:tab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 xml:space="preserve">give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using Laplace transfor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Using convolution evaluat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  <w:r>
              <w:rPr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valuate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for n&gt;0.</w:t>
              <w:tab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Find the Fourier transform of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>
                <w:bCs/>
                <w:lang w:val="en-IN"/>
              </w:rPr>
              <w:t xml:space="preserve">      </w:t>
            </w:r>
            <w:r>
              <w:rPr>
                <w:bCs/>
              </w:rPr>
              <w:t>Hence find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ab/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</m:e>
              </m:nary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Deri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nθ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a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nθ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ab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39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Deri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nπ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  </w:t>
              <w:tab/>
              <w:t xml:space="preserve">                                               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Deri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nθ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 xml:space="preserve">Deri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 and hence find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oMath>
            <w:r>
              <w:rPr/>
              <w:t xml:space="preserve">given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Use partial fraction to evaluat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  <w:r>
              <w:rPr/>
              <w:tab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29" w:right="272" w:gutter="0" w:header="0" w:top="425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B6345C-E903-4607-9C39-1CFFDBBAAC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234</Words>
  <Characters>1339</Characters>
  <CharactersWithSpaces>157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19:00Z</dcterms:created>
  <dc:creator>Ku</dc:creator>
  <dc:description/>
  <dc:language>en-US</dc:language>
  <cp:lastModifiedBy>Admin</cp:lastModifiedBy>
  <cp:lastPrinted>2016-09-21T16:48:00Z</cp:lastPrinted>
  <dcterms:modified xsi:type="dcterms:W3CDTF">2018-05-11T11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